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3580248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2039992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5704942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